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 депутатів районної ради на 3 сесії 7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3.03.2016 року</w:t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94"/>
        <w:gridCol w:w="394"/>
        <w:gridCol w:w="394"/>
        <w:gridCol w:w="394"/>
        <w:gridCol w:w="393"/>
        <w:gridCol w:w="393"/>
        <w:gridCol w:w="393"/>
        <w:gridCol w:w="393"/>
        <w:gridCol w:w="393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581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депутата</w:t>
            </w:r>
          </w:p>
        </w:tc>
        <w:tc>
          <w:tcPr>
            <w:tcW w:w="141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питання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3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 А.П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Брюховецький В.Б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ва Ю.В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иб А.М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зюба В.М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Євтушенко С.В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Євченко О.Д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Желіхівський І.С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юк М.М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ько П.П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именко О.М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очерга В.А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ко Р.Д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уля М.І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щук В.Ф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ужайло С.І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х М.П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ак В.О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мот Л.М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иженко С.І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П.Г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ипливий А.М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ора Б.П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шенко М.О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34pt;margin-top:9.6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>«+» - «за»;  «-» -«проти»; «у» – «утримався»;         - не взяли участь у голосуванні. Рішення №15,16,22,32 – не прийнят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284" w:right="28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2:00Z</dcterms:created>
  <dc:creator>Пользователь Windows</dc:creator>
  <dc:description/>
  <cp:keywords/>
  <dc:language>en-US</dc:language>
  <cp:lastModifiedBy>Lena</cp:lastModifiedBy>
  <cp:lastPrinted>2016-03-09T12:38:00Z</cp:lastPrinted>
  <dcterms:modified xsi:type="dcterms:W3CDTF">2016-03-11T06:20:00Z</dcterms:modified>
  <cp:revision>10</cp:revision>
  <dc:subject/>
  <dc:title>Список </dc:title>
</cp:coreProperties>
</file>